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雕塑系实验室教学实验项目统计一览表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2010.9.1——2011.8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1748"/>
        <w:gridCol w:w="960"/>
        <w:gridCol w:w="960"/>
        <w:gridCol w:w="1420"/>
        <w:gridCol w:w="960"/>
        <w:gridCol w:w="1180"/>
        <w:gridCol w:w="1220"/>
        <w:gridCol w:w="1080"/>
        <w:gridCol w:w="1300"/>
        <w:gridCol w:w="1320"/>
      </w:tblGrid>
      <w:tr>
        <w:trPr>
          <w:trHeight w:val="7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室名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编号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所属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科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要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者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者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每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学时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室编号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材料工作室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0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创作设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1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艺工作室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泥塑基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2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艺工作室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00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2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材料工作室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04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雕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1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艺工作室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00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艺选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2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材料工作室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047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泥塑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1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材料工作室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048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作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1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材料工作室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049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雕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1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材料工作室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050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泥塑头像选修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1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材料工作室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051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器皿设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2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 w:val="24"/>
        </w:rPr>
        <w:t>填表人：        实验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车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示范中心负责人：            院（系部）负责人：</w: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3:50:00Z</dcterms:created>
  <dc:creator>MS USER</dc:creator>
  <dc:description/>
  <cp:keywords/>
  <dc:language>en-US</dc:language>
  <cp:lastModifiedBy>USER</cp:lastModifiedBy>
  <cp:lastPrinted>2010-10-11T11:31:00Z</cp:lastPrinted>
  <dcterms:modified xsi:type="dcterms:W3CDTF">2011-09-30T07:21:00Z</dcterms:modified>
  <cp:revision>24</cp:revision>
  <dc:subject/>
  <dc:title>雕塑系实验室教学实验项目统计一览表</dc:title>
</cp:coreProperties>
</file>