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壁画与综合材料绘画系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画实验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克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7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dcterms:modified xsi:type="dcterms:W3CDTF">2011-09-27T04:14:00Z</dcterms:modified>
  <cp:revision>10</cp:revision>
  <dc:subject/>
  <dc:title>高等学校实验室信息统计报表</dc:title>
</cp:coreProperties>
</file>