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ascii="黑体;SimHei" w:hAnsi="黑体;SimHei" w:eastAsia="黑体;SimHei"/>
          <w:sz w:val="48"/>
          <w:szCs w:val="48"/>
        </w:rPr>
        <w:t>设计系专任实验室人员表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sz w:val="30"/>
          <w:szCs w:val="30"/>
        </w:rPr>
        <w:t>2010.9.1——2011.8.31</w:t>
      </w:r>
    </w:p>
    <w:p>
      <w:pPr>
        <w:pStyle w:val="Normal"/>
        <w:rPr/>
      </w:pPr>
      <w:r>
        <w:rPr/>
      </w:r>
    </w:p>
    <w:tbl>
      <w:tblPr>
        <w:tblW w:w="15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845"/>
        <w:gridCol w:w="1140"/>
        <w:gridCol w:w="960"/>
        <w:gridCol w:w="540"/>
        <w:gridCol w:w="960"/>
        <w:gridCol w:w="960"/>
        <w:gridCol w:w="1260"/>
        <w:gridCol w:w="960"/>
        <w:gridCol w:w="960"/>
        <w:gridCol w:w="1280"/>
        <w:gridCol w:w="1480"/>
        <w:gridCol w:w="1180"/>
        <w:gridCol w:w="1240"/>
      </w:tblGrid>
      <w:tr>
        <w:trPr>
          <w:trHeight w:val="64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bookmarkStart w:id="0" w:name="RANGE!A1%3AN1"/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实验室名称</w:t>
            </w:r>
            <w:bookmarkEnd w:id="0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人员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编号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实验室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编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性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出生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年月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所属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学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专业技术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职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文化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程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专家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类别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国内学历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教育时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国内非学历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教育时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国外学历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教育时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国外非学历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教育时间</w:t>
            </w:r>
          </w:p>
        </w:tc>
      </w:tr>
      <w:tr>
        <w:trPr>
          <w:trHeight w:val="24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包装形态设计实验室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b02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冯学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57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5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包装形态设计实验室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b02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保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65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5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包装形态设计实验室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b0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谌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78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5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印刷图形工作室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b02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郭召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51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5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印刷图形工作室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b02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燕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6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5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印刷图形工作室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b02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胡新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72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5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影视摄影工作室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b02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范汉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54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5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影视摄影工作室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b0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凃志初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77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5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影视摄影工作室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b03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谌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78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5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影视摄影工作室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0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方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55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首饰设计实验室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b03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朱靖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78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5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填表人：      实验室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工作室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车间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工作间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示范中心负责人：            院（系部）负责人：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5:54:00Z</dcterms:created>
  <dc:creator>MS USER</dc:creator>
  <dc:description/>
  <cp:keywords/>
  <dc:language>en-US</dc:language>
  <cp:lastModifiedBy>Administrator</cp:lastModifiedBy>
  <cp:lastPrinted>2010-10-26T15:38:00Z</cp:lastPrinted>
  <dcterms:modified xsi:type="dcterms:W3CDTF">2011-09-28T02:13:00Z</dcterms:modified>
  <cp:revision>16</cp:revision>
  <dc:subject/>
  <dc:title>设计系专任实验室人员表</dc:title>
</cp:coreProperties>
</file>