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080"/>
        <w:gridCol w:w="120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05" w:hRule="atLeast"/>
        </w:trPr>
        <w:tc>
          <w:tcPr>
            <w:tcW w:w="1436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6"/>
                <w:szCs w:val="36"/>
              </w:rPr>
              <w:t>表一 教学实验项目表</w:t>
            </w:r>
          </w:p>
        </w:tc>
      </w:tr>
      <w:tr>
        <w:trPr>
          <w:trHeight w:val="300" w:hRule="atLeast"/>
        </w:trPr>
        <w:tc>
          <w:tcPr>
            <w:tcW w:w="14360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部）：   油画系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：油画材料实验室       填表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校代码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所属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者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者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组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学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</w:tr>
      <w:tr>
        <w:trPr>
          <w:trHeight w:val="300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称</w:t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油画材料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油画材料实验室</w:t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现代油画材料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油画材料实验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360" w:type="dxa"/>
            <w:gridSpan w:val="13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：刘刚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负责人：宋克静          院（系部）负责人：胡朝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2:25:00Z</dcterms:created>
  <dc:creator>微软用户</dc:creator>
  <dc:description/>
  <cp:keywords/>
  <dc:language>en-US</dc:language>
  <cp:lastModifiedBy>雨林木风</cp:lastModifiedBy>
  <cp:lastPrinted>2007-09-18T10:35:00Z</cp:lastPrinted>
  <dcterms:modified xsi:type="dcterms:W3CDTF">2011-09-21T01:34:00Z</dcterms:modified>
  <cp:revision>10</cp:revision>
  <dc:subject/>
  <dc:title>表一 教学实验项目表</dc:title>
</cp:coreProperties>
</file>