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壁画与综合材料绘画系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工艺工作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建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7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镶嵌工艺工作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9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磨漆工艺工作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9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磨漆工艺工作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凡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3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磨漆工艺工作室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蒲美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dcterms:modified xsi:type="dcterms:W3CDTF">2011-09-20T02:23:00Z</dcterms:modified>
  <cp:revision>9</cp:revision>
  <dc:subject/>
  <dc:title>高等学校实验室信息统计报表</dc:title>
</cp:coreProperties>
</file>