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  <w:gridCol w:w="139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肖蓝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画《家园》入选湖北省庆祝建党九十周年美术作品展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.5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《青春肖像》《乐园》参加“第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届学院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经典——全国美术院校工笔画名家作品展”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.12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中国画系获奖一览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1:07:00Z</dcterms:created>
  <dc:creator>Administrators</dc:creator>
  <dc:description/>
  <cp:keywords/>
  <dc:language>en-US</dc:language>
  <cp:lastModifiedBy>番茄花园</cp:lastModifiedBy>
  <dcterms:modified xsi:type="dcterms:W3CDTF">2011-10-11T01:50:00Z</dcterms:modified>
  <cp:revision>4</cp:revision>
  <dc:subject/>
  <dc:title>姓名</dc:title>
</cp:coreProperties>
</file>